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4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ECHNICKÁ ZPRÁVA 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 venkovnímu osvětlení areálu víceúčelového venkovního bazénu Karlovy Vary-Tuhnic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9" w:before="0" w:after="1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šeobecně       </w:t>
      </w:r>
    </w:p>
    <w:p>
      <w:pPr>
        <w:pStyle w:val="Normal"/>
        <w:spacing w:lineRule="auto" w:line="259" w:before="0" w:after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ý objekt  obsahuje provozní osvětlení pěších komunikací, chodníků, nástupních prostorů a příjezdu  pro osobní auta. Sloužit bude hlavně při ranních a večerních úklidech a dále pro bezpečnostní účely.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Technický popis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Celý systém provozního osvětlení bude proveden ve stožárovém provedení. Typy materiálů budou v provedení dle požadavků správce.</w:t>
      </w:r>
    </w:p>
    <w:p>
      <w:pPr>
        <w:pStyle w:val="Normal"/>
        <w:spacing w:lineRule="auto" w:line="259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ístění stožárů bude nové a provedení bude dle koordinační situace s ohledem na další podzemní sítě.  </w:t>
      </w:r>
    </w:p>
    <w:p>
      <w:pPr>
        <w:pStyle w:val="Normal"/>
        <w:spacing w:lineRule="auto" w:line="259" w:before="0" w:after="113"/>
        <w:jc w:val="both"/>
        <w:rPr/>
      </w:pPr>
      <w:r>
        <w:rPr>
          <w:sz w:val="22"/>
          <w:szCs w:val="22"/>
        </w:rPr>
        <w:t>Pro areál je již osazen napojovací bod v rozvaděči RH-hlavní budově vnitřního bazénu-suterén, 1PP, ze kterého bude vytažena napájecí větev VO. Ovládání je fotobuňkou nebo časovým spínačem, resp.ručně dle uživatele, což je již realizováno pro zadní zásobovací příjez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azeny budou osvětlovací body č.1 až č.4 dle situace.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Provozní soustava : 3 + PEN, 50 Hz, 400/230V TN-S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>Ochrana proti nebezp. dotyku : základní-automatické odpojení od zdroje, zvýšená pospojením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emnění každého stožáru na vedení FeZn 10 v trase kabelu, vždy dva vedle sebe propojeny. Je možné i propojení na uzemnění bazénu-samostatná PD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Navržený materiál: typy konstrukčních prvků budou určeny při přípravě stavby podle požadavků správce. Stožáry S5,bezpaticový-žárový zinek, svítidlo Helux 1x50 W  SHC.</w:t>
      </w:r>
    </w:p>
    <w:p>
      <w:pPr>
        <w:pStyle w:val="Normal"/>
        <w:spacing w:lineRule="auto" w:line="259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adavek světelně technické jakosti VO:</w:t>
      </w:r>
    </w:p>
    <w:p>
      <w:pPr>
        <w:pStyle w:val="Normal"/>
        <w:spacing w:lineRule="auto" w:line="259" w:before="0" w:after="113"/>
        <w:jc w:val="both"/>
        <w:rPr/>
      </w:pPr>
      <w:r>
        <w:rPr>
          <w:color w:val="000000"/>
          <w:sz w:val="22"/>
          <w:szCs w:val="22"/>
        </w:rPr>
        <w:t>stanovuje se dle ČSN EN 13 201-2,3,4 a "Technických podmínek správce osvětlení areálu“</w:t>
      </w:r>
    </w:p>
    <w:p>
      <w:pPr>
        <w:pStyle w:val="Normal"/>
        <w:spacing w:lineRule="auto" w:line="259" w:before="0" w:after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osvětlenosti IV</w:t>
      </w:r>
    </w:p>
    <w:p>
      <w:pPr>
        <w:pStyle w:val="Normal"/>
        <w:spacing w:lineRule="auto" w:line="259" w:before="0" w:after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žáry - výška 5m dle dohody s architektem a správcem areálu</w:t>
      </w:r>
    </w:p>
    <w:p>
      <w:pPr>
        <w:pStyle w:val="Normal"/>
        <w:spacing w:lineRule="auto" w:line="259" w:before="0" w:after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nzita osvětlení – 4lx</w:t>
      </w:r>
    </w:p>
    <w:p>
      <w:pPr>
        <w:pStyle w:val="Normal"/>
        <w:spacing w:lineRule="auto" w:line="259" w:before="0" w:after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vnoměrnost - celková 1:5, podélná 1:4</w:t>
      </w:r>
    </w:p>
    <w:p>
      <w:pPr>
        <w:pStyle w:val="Normal"/>
        <w:spacing w:lineRule="auto" w:line="259" w:before="0" w:after="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místění stožárů je dáno situací a koordinací s ostatními podzemními sítěmi. Napojení bude z hlavní rozvodny RH. Rozvody budou uloženy v celé délce pevně nebo v terénu. Kabeláž jde smyčkově přes stožárové svorkovnice. Uložení a krytí kabelů bude dle ČSN 736005. Provedeno bude pískové lože a kabeláž bude kryta PE chráničkou Kabuflex dn110. Podchody pěších komunikací (brodítko,terasa) a křížení sítí budou chráněny trubkou PE s obetonováním.</w:t>
      </w:r>
    </w:p>
    <w:p>
      <w:pPr>
        <w:pStyle w:val="Normal"/>
        <w:spacing w:lineRule="auto" w:line="259" w:before="0" w:after="11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Rozteče stožárů vyhovují novým úpravám komunikací a  chodníků. Max. rozteč je 22m, což vyhovuje požadované intenzitě a rovnoměrnosti osvětlení. Napojení bude novým zemním kabelem CYKY 3Cx4 v celé délce uloženým v Kopex chráničce. Stožáry budou opatřeny protikorozní ochranou. Uložení, krytí a souběhy kabelů budou dle ČSN 736005. Ochranné nátěry stožárů budou dle ČSN EN ISO 12 944-1.5, vrchní barva dle architekta areálu.</w:t>
      </w:r>
    </w:p>
    <w:p>
      <w:pPr>
        <w:pStyle w:val="Normal"/>
        <w:spacing w:lineRule="auto" w:line="259" w:before="0" w:after="11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ěr</w:t>
      </w:r>
    </w:p>
    <w:p>
      <w:pPr>
        <w:pStyle w:val="Normal"/>
        <w:spacing w:lineRule="auto" w:line="259" w:before="0" w:after="113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řed realizací je třeba dohodnout technické podmínky dle zvyklostí správce. Veškeré montážní práce musí být dle vyhlášky 48/52 s ohledem na požadavky bezpečnosti práce. Na zařízení bude provedena výchozí revize a vyhotoveny podklady pro předání správci, tj. hlavně geodetické zaměření a schéma zapojení skutečného stavu.</w:t>
      </w:r>
    </w:p>
    <w:p>
      <w:pPr>
        <w:pStyle w:val="Normal"/>
        <w:spacing w:lineRule="auto" w:line="259" w:before="170" w:after="113"/>
        <w:jc w:val="both"/>
        <w:rPr/>
      </w:pPr>
      <w:r>
        <w:rPr>
          <w:color w:val="000000"/>
          <w:sz w:val="22"/>
          <w:szCs w:val="22"/>
        </w:rPr>
        <w:t xml:space="preserve">Karlovy Vary, 05/2014 </w:t>
        <w:tab/>
        <w:tab/>
        <w:tab/>
        <w:tab/>
        <w:t>Vypracoval: ing. Milan Kraus</w:t>
      </w:r>
    </w:p>
    <w:sectPr>
      <w:footerReference w:type="default" r:id="rId2"/>
      <w:type w:val="nextPage"/>
      <w:pgSz w:w="11818" w:h="16700"/>
      <w:pgMar w:left="1718" w:right="1077" w:gutter="0" w:header="0" w:top="398" w:footer="235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ab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22:00Z</dcterms:created>
  <dc:creator>Eva Stejskalová</dc:creator>
  <dc:description/>
  <cp:keywords/>
  <dc:language>en-US</dc:language>
  <cp:lastModifiedBy>kraus</cp:lastModifiedBy>
  <cp:lastPrinted>2006-02-01T11:25:00Z</cp:lastPrinted>
  <dcterms:modified xsi:type="dcterms:W3CDTF">2014-05-03T07:15:00Z</dcterms:modified>
  <cp:revision>24</cp:revision>
  <dc:subject/>
  <dc:title>AUTOSALON AUDI-VW</dc:title>
</cp:coreProperties>
</file>